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096058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3240281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84464880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